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jc w:val="center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/>
      </w:pPr>
      <w:r>
        <w:rPr/>
        <w:t>МИНУСИНСКИЙ РАЙОННЫЙ СОВЕТ ДЕПУТАТОВ</w:t>
      </w:r>
    </w:p>
    <w:p>
      <w:pPr>
        <w:pStyle w:val="Heading4"/>
        <w:ind w:left="708" w:hanging="0"/>
        <w:jc w:val="center"/>
        <w:rPr/>
      </w:pPr>
      <w:r>
        <w:rPr/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20.11.2024                                   г.  Минусинск                                   № 437-рс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35 Федерального закона от 06.10.2003 года № 131-ФЗ «Об общих принципах организации местного самоуправления в Российской Федерации», руководствуясь статьями 21 и 25 Устава Минусинского района Красноярского края, Минусинский районный Совет депутатов РЕШИЛ:</w:t>
      </w:r>
    </w:p>
    <w:p>
      <w:pPr>
        <w:pStyle w:val="11"/>
        <w:rPr/>
      </w:pPr>
      <w:r>
        <w:rPr>
          <w:sz w:val="28"/>
          <w:szCs w:val="28"/>
        </w:rPr>
        <w:t>1. Внести в решение Минусинского районного Совета депутатов от 20.12.2023 № 352-рс «О районном бюджете на 2024 год и плановый период 2025-2026 годов» (в редакции от 24.04.2024 № 382-рс, от 17.07.2024 № 403-рс) следующие изменения и дополнения:</w:t>
      </w:r>
    </w:p>
    <w:p>
      <w:pPr>
        <w:pStyle w:val="11"/>
        <w:ind w:firstLine="708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1.1. С</w:t>
      </w:r>
      <w:r>
        <w:rPr>
          <w:sz w:val="28"/>
          <w:szCs w:val="28"/>
        </w:rPr>
        <w:t>татью 1 изложить в следующей редакции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Основные характеристики районного бюджет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 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1.1. прогнозируемый общий объем доходов районного бюджета в сумме  </w:t>
        <w:br/>
        <w:t>2 100 153 285,15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общий объем расходов районного бюджета в сумме 2 143 983 300,33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3. дефицит районного бюджета в сумме 43 830 015,18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.4. источники внутреннего финансирования дефицита районного бюджета в сумме 43 830 015,18 рублей согласно приложению 1 к 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 Утвердить основные характеристики районного бюджета на 2025 год и на 2026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1. прогнозируемый общий объем доходов районного бюджета на 2025 год в сумме 1 545 762 160 рублей и на 2026 год в сумме 1 540 546 716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 xml:space="preserve">2.2. общий объем расходов районного бюджета на 2025 год в сумме     1 545 762 160 рублей, в том числе условно утвержденные расходы в сумме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17 500 000 рублей, и на 2026 год в сумме 1 540 546 716 рублей, в том числе условно утвержденные расходы в сумме 35 600 00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/>
      </w:pPr>
      <w:r>
        <w:rPr>
          <w:sz w:val="28"/>
          <w:szCs w:val="28"/>
        </w:rPr>
        <w:t>2.3. профицит районного бюджета на 2025 год в сумме 0 рублей и на 2026 год в сумме 0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  <w:lang w:val="en-US"/>
        </w:rPr>
      </w:pPr>
      <w:r>
        <w:rPr>
          <w:sz w:val="28"/>
          <w:szCs w:val="28"/>
        </w:rPr>
        <w:t>2.4. источники внутреннего финансирования дефицита районного бюджета на 2025 год в сумме 0 рублей и на 2026 год в сумме  0 рублей согласно приложению 1 к настоящему Решению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2. В статье 4 «Публичные нормативные обязательства Минусинского района слова «на 2024 год 100 000 рублей» заменить словами «на 2024 год в сумме 96 545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3. В пункте 1 статьи 13 «Субвенции бюджетам поселений» слова «в 2024 году в сумме 5 145 100 рублей» заменить словами «в 2024 году в сумме </w:t>
        <w:br/>
        <w:t>5 152 300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1.4. В пункте 2 статьи 13 «Субвенции бюджетам поселений» слова «в 2024 году в сумме 173 800 рублей» заменить словами «в 2024 году в сумме </w:t>
        <w:br/>
        <w:t>146 070 рублей»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В пункте 1 статьи 14 «Иные межбюджетные трансферты бюджетам поселений» слова «на 2024 год в сумме 34 698 852 рублей» заменить словами «в 2024 году в сумме 29 581 612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6. В пункте 2 статьи 14 «Иные межбюджетные трансферты бюджетам поселений» слова «в 2024 году 6 355 843 рубля» заменить словами «в 2024 году 7 454 154 рубл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1.7. В пункте 1 статьи 18 «Дорожный фонд Минусинского района»  слова «2024 год в сумме 3 690 480,55 рублей» заменить словами «2024 год в сумме 3 840 480,55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8. В пункте 2 статьи 18 «Дорожный фонд Минусинского района»  слова «в 2024 году в сумме 3 398 рублей» заменить словами «в 2024 году в сумме 153 398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9. В пункте 1 статьи 23 «Муниципальный внутренний долг» слова «на 1 января 2025 года в сумме 18 216 666,67 рублей, на 01 января 2026 года в сумме 0 рублей и на 1 января 2027 года в сумме 0 рублей» заменить словами «на 1 января 2025 года в сумме 31 545 086,67 рублей, на 01 января 2026 года в сумме 31 545 086,67 рублей и на 1 января 2027 года в сумме 31 545 086,67 рублей»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10. В пункте 3 статьи 23 «Муниципальный внутренний долг» слова «в 2024 году не должен превышать 50 000 рублей» заменить словами «в 2024 году не должен превышать 1 523,45 рублей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contextualSpacing/>
        <w:jc w:val="both"/>
        <w:outlineLvl w:val="2"/>
        <w:rPr/>
      </w:pPr>
      <w:r>
        <w:rPr>
          <w:sz w:val="28"/>
          <w:szCs w:val="28"/>
        </w:rPr>
        <w:t>2. Приложения 1, 2, 4, 5, 6, 9, 10, 11, 12, 13, 14 к Решению Минусинского районного Совета депутатов от 20.12.2023 № 352-рс «О районном бюджете на 2024 год и плановый период 2025-2026 годов» изложить в редакции приложений 1, 2, 3, 4, 5, 6, 7, 8, 9, 10, 11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 Настоящее Решение вступает в силу в день, следующий за днем его официального опубликования в газете «Власть труда»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Врип главы района                                                                 А.В. Пересунько</w:t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Стиль1 Селиваниха Знак"/>
    <w:qFormat/>
    <w:rPr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06:42:00Z</dcterms:created>
  <dc:creator>ChernishevaT</dc:creator>
  <dc:description/>
  <cp:keywords/>
  <dc:language>en-US</dc:language>
  <cp:lastModifiedBy>suhova</cp:lastModifiedBy>
  <cp:lastPrinted>2022-03-13T12:47:00Z</cp:lastPrinted>
  <dcterms:modified xsi:type="dcterms:W3CDTF">2024-11-21T09:24:00Z</dcterms:modified>
  <cp:revision>95</cp:revision>
  <dc:subject/>
  <dc:title> </dc:title>
</cp:coreProperties>
</file>