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ИНУСИНСКИЙ РАЙОННЫЙ СОВЕТ ДЕПУТАТОВ</w:t>
      </w:r>
    </w:p>
    <w:p>
      <w:pPr>
        <w:pStyle w:val="Heading4"/>
        <w:spacing w:before="0" w:after="0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КРАСНОЯРСКОГО КР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Style15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30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25.12.2024                         </w:t>
      </w:r>
      <w:r>
        <w:rPr>
          <w:sz w:val="28"/>
          <w:szCs w:val="28"/>
        </w:rPr>
        <w:t xml:space="preserve">г.  Минусинск                      </w:t>
      </w:r>
      <w:r>
        <w:rPr>
          <w:b/>
          <w:sz w:val="32"/>
          <w:szCs w:val="32"/>
        </w:rPr>
        <w:t xml:space="preserve">        № 445-рс</w:t>
      </w:r>
    </w:p>
    <w:p>
      <w:pPr>
        <w:pStyle w:val="Style15"/>
        <w:tabs>
          <w:tab w:val="clear" w:pos="708"/>
          <w:tab w:val="center" w:pos="474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 РАЙОННОМ БЮДЖЕТЕ НА 2025 ГОД</w:t>
        <w:br/>
        <w:t>И ПЛАНОВЫЙ ПЕРИОД 2026-2027 ГОДОВ</w:t>
      </w:r>
    </w:p>
    <w:p>
      <w:pPr>
        <w:pStyle w:val="Style15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5 год и плановый период 2026 - 2027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районного бюджета в сумме 1 823 792 344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2. общий объем расходов районного бюджета в сумме 1 823 792 344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районного бюджета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районного бюджета в сумме - 0 рублей,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 Утвердить основные характеристики районного бюджета на 2026 год и на 2027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1. прогнозируемый общий объем доходов районного бюджета на 2026 год в сумме 1 653 618 703 рубля и на 2027 год в сумме 1 661 406 887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2.   общий объем расходов районного бюджета на 2026 год в сумме  1 653 618 703 рубля, в том числе условно утвержденные расходы в сумме 19 700 000 рублей, и на 2027 год в сумме 1 661 406 887 рублей, в том числе условно утвержденные расходы в сумме 40 20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3. дефицит районного бюджета на 2026 год в сумме 0 рублей и на 2027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4. источники внутреннего финансирования дефицита районного бюджета на 2026 год в сумме - 0 рублей и на 2027 год в сумме 0 рублей, согласно приложению 1 к настоящему Решению.</w:t>
      </w:r>
      <w:r>
        <w:br w:type="page"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2. Доходы районного бюджета на 2025 год и плановый период 2026 - 2027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районного бюджета на 2025 год и плановый период 2026 - 2027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доходы районного бюджета на 2025 год и плановый период 2026 и 2027 годов формируются за счет доходов от федеральных налогов и сборов. В том числе от налогов, предусмотренных специальными налоговыми режимами, региональных налогов и сборов, пеней и штрафов по ним, неналоговых доходов, безвозмездных поступлений из других бюджетов бюджетной системы Российской Федерации, прочих безвозмездных поступлений в соответствии с нормативами, установленными Бюджетным кодексом Российской Федерации, Законом Красноярского края от 10.07.2007 № 2-317 «О межбюджетных отношениях в Красноярском крае» и Законом Красноярского края о краевом бюджете на 2025 год и плановый период 2026 и 2027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3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Минусинский район и бюджетами сельских поселений Минусинского района на 2025 год и плановый период 2026 и 2027 годов согласно приложению 3 к настоящему Решению, в случае если они не установлены Бюджетным кодексом Российской Федерации, федеральным законом о федеральном бюджете, законами Красноярского края, принятыми в соответствии с положениями Бюджетного кодекса Российской Федерации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3. Распределение на 2025 год и плановый период 2026 – 2027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,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районного бюджета на 2025 год и плановый период 2026-2027 годов,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Минус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,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Минусинск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твердить общий объем средств районного бюджета на исполнение публичных нормативных обязательств Минусинского района на 2025 год </w:t>
        <w:br/>
        <w:t>120 000 рублей и плановый период 2026-2027 годов по 120 000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Изменение показателей сводной бюджетной росписи районного бюджета в 2025 году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Установить, что руководитель финансового органа вправе в ходе исполнения настоящего Решения вносить изменения в сводную бюджетную роспись районного бюджета на 2025 год и плановый период 2026-2027 с последующим внесением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на сумму доходов, 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 и от иной приносящей доход деятельности,  осуществляемой  муниципальными казенными учреждениями, сверх утвержденных настоящим Решением и (или) бюджетной сметой  бюджетных ассигнований на обеспечение деятельности муниципальных казенных учреждений и направленных на обеспечение деятельности данных учреждений, 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3. в случаях образования, переименования, реорганизации, ликвидации органов местного самоуправления Минусинского района, отраслевых органов администрации Минусинского района, перераспределения их полномочий и численности, а также в случаях осуществления расходов на выплаты работникам при </w:t>
        <w:br/>
        <w:t>их увольнении в 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4.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исполняемых муниципальных функций и численности, а также в случаях осуществления расходов на выплаты работникам при их увольнении в соответствии с 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5. в случае перераспределения бюджетных ассигнований в пределах общего объема расходов, предусмотренных муниципальным бюджетным учреждениям в виде субсидий, включая субсидии на выполнение муниципального задания, субсидий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6. в случае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7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цели, не связанные с финансовым обеспечением выполнения муниципального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8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органами местного самоуправления поселений Минусинского район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9.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и федерального бюджета на осуществление отдельных целеных расходов на основании федеральных законов и (или) нормативных правовых актов Президента Российской Федерации, Губернатор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0.  в случае распределения бюджетных ассигнований, необходимых для исполнения расходных обязательств района, софинансирование которых осуществляется из федерального и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1. в пределах общего объема средств, предусмотренных настоящим Решением для финансирования мероприятий в рамках одной муниципальной программы Минуси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12.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3.</w:t>
      </w:r>
      <w:r>
        <w:rPr>
          <w:sz w:val="28"/>
        </w:rPr>
        <w:t xml:space="preserve">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4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5. в случаях 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ях перераспределения бюджетных ассигнований по мероприятиям муниципальных программ главному распорядителю бюджетных средств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</w:rPr>
        <w:t xml:space="preserve"> в случае распределения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дорожного фонда, </w:t>
      </w:r>
      <w:r>
        <w:rPr>
          <w:rFonts w:cs="Times New Roman" w:ascii="Times New Roman" w:hAnsi="Times New Roman"/>
          <w:sz w:val="28"/>
        </w:rPr>
        <w:t xml:space="preserve">зарезервированных в финансовом органе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виде иных межбюджетных трансфертов, имеющих целевое назначение на основании нормативных правовых актов администрации Минусинского район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Установить, что руководитель финансового органа вправе в ходе исполнения настоящего Решения вносить изменения в сводную бюджетную роспись районного бюджета на 2025 год и плановый период 2026-2027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,  дополнительно полученных после внесения изменений в решение о бюджете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2.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, дополнительно полученных после внесения изменений в решение о бюджете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3. в случае перераспределения бюджетных ассигнований в пределах общего объема расходов, предусмотренных муниципальным бюджетным учреждениям в виде субсидий, включая субсидии на выполнение муниципального задания, субсидий на цели, не связанные с финансовым обеспечением выполнения муниципального задания, бюджетных инвестиций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4. в случае изменения размеров субсидий, предусмотренных муниципальным бюджетным учреждениям на финансовое обеспечение выполнения муниципального задания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5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цели, не связанные с финансовым обеспечением выполнения муниципального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6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органами местного самоуправления поселений Минусинского района, а также в случае сокращения (возврата при отсутствии потребности) указанных межбюджетных трансфертов, дополнительно полученных после внесения изменений в решение о бюджете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7.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и федераль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Губернатор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8.  в случае распределения бюджетных ассигнований, необходимых для исполнения расходных обязательств района, софинансирование которых осуществляется из федерального и краевого бюджета, включая новые расходные обязательства, в конце финансового год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9. 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, дополнительно полученных после внесения изменений в решение о бюджете в конце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ях перераспределения бюджетных ассигнований по мероприятиям муниципальных программ главному распорядителю бюджетных средств, в конце финансового год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 в случае перераспределения между главными распорядителями средств софинансирования из районного бюджета,  зарезервированных в финансовом органе для реализации расходных обязательств поступающих из краевого и федерального  бюджетов на основании федеральных,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 также соглашений заключенных с главными распорядителями средств федерального и краевого  бюджетов;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 в случае перераспределения поступлений добровольных пожертвований юридических и физических лиц для оказания поддержки участников специальной военной операции и их семей между главными распорядителями средств и кодами бюджетной классификации зарезервированных  в финансовом управлении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ндексация размеров денежного вознаграждения лиц, замещающих муниципальные должности, и окладов денежного содержания муниципальных служащих Минусинск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ы денежного вознаграждения лиц, замещающих муниципальные должности Минусинского района, размеры окладов денежного содержания по должностям муниципальной службы проиндексированные </w:t>
      </w:r>
      <w:r>
        <w:rPr>
          <w:sz w:val="28"/>
        </w:rPr>
        <w:t xml:space="preserve">в 2020, 2022, 2023 годах, увеличиваются (индексируются) </w:t>
      </w:r>
      <w:r>
        <w:rPr>
          <w:sz w:val="28"/>
          <w:szCs w:val="28"/>
        </w:rPr>
        <w:t>в 2025 году и плановом периоде 2026-202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татья 7.  </w:t>
      </w:r>
      <w:r>
        <w:rPr>
          <w:b/>
          <w:sz w:val="28"/>
          <w:szCs w:val="28"/>
          <w:shd w:fill="FFFFFF" w:val="clear"/>
        </w:rPr>
        <w:t>Общая предельная штатная численность работников органов местного самоуправления и муниципальных органов Минусинского района (за исключением работников по охране, обслуживанию административных зданий и водителей), муниципальных служащих, депутатов и членов выборных органов местного самоуправления, осуществляющих свои полномочия на постоянной основе, а также главы муниципального район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Общая предельная штатная численность работников органов местного самоуправления и муниципальных органов Минусинского района (за исключением работников по охране, обслуживанию административных зданий и водителей), муниципальных служащих, депутатов и членов выборных органов местного самоуправления, осуществляющих свои полномочия на постоянной основе, а также главы муниципального района</w:t>
      </w:r>
      <w:r>
        <w:rPr>
          <w:sz w:val="28"/>
          <w:szCs w:val="28"/>
        </w:rPr>
        <w:t>, принятая к финансовому обеспечению в 2025 году и плановом периоде 2026-2027 годов за счет собственных средств районного бюджета, составляет 59 штатных единиц, из них, предельная численность муниципальных служащих составляет 54 штатные единицы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 Индексация заработной платы работников муниципальных учреждений Минусинского района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индексируется в 2025 году и плановом периоде 2026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7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9. Особенности использования средств, получаемых муниципальными казенными учреждениями в 2025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 (далее по тексту статьи –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ходы от сдачи в аренду имущества направляются на оплату услуг связи, транспортных и коммунальных услуг, работ, арендной платы за пользование имуществом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0 числа месяца, предшествующего планируемому, направляют информацию главным распорядителям средств районного бюджета о фактическом их поступлении. 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, ежемесячно до 25 числа месяца, предшествующего планируемому, формируют заявки в финансовое управление администрации Минусинского района на финансирование по кодам бюджетной классификации на очередной месяц, с указанием даты предполагаемого финансирования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законодательством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10. Особенности исполнения районного бюджета в 2025 году</w:t>
      </w:r>
    </w:p>
    <w:p>
      <w:pPr>
        <w:pStyle w:val="Normal"/>
        <w:tabs>
          <w:tab w:val="clear" w:pos="708"/>
          <w:tab w:val="left" w:pos="230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, что не использованные по состоянию на 1 января 2025 года остатки межбюджетных трансфертов в форме субсидий, субвенций, иных межбюджетных трансфертов, имеющих целевое назначение, предоставленных из районного бюджета муниципальным образованиям, входящим в состав района, подлежат возврату в районный бюджет в течение первых 10 рабочих дней 2025 года.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районного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районного  бюджета за счет утвержденных бюджетных ассигнований на 2025 год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Использование отдельных неналоговых доходов краев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, что поступающие в бюджет Минусинского района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е 1 статьи 16.6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е 1 статьи 75.1</w:t>
        </w:r>
      </w:hyperlink>
      <w:r>
        <w:rPr>
          <w:rFonts w:eastAsia="Calibri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е 1 статьи 78.2</w:t>
        </w:r>
      </w:hyperlink>
      <w:r>
        <w:rPr>
          <w:rFonts w:eastAsia="Calibri"/>
          <w:sz w:val="28"/>
          <w:szCs w:val="28"/>
        </w:rPr>
        <w:t xml:space="preserve"> Федерального закона от 10.01.2002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12. Дотации на выравнивание бюджетной обеспеченности в составе расходов районного бюджета для регулирования межбюджетных отношен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составе расходов районного бюджета, </w:t>
        <w:br/>
        <w:t xml:space="preserve">дотацию на выравнивание бюджетной обеспеченности  на 2025 год в сумме 51 267 697 рублей,  в том числе, </w:t>
      </w:r>
      <w:r>
        <w:rPr>
          <w:bCs/>
          <w:sz w:val="28"/>
          <w:szCs w:val="28"/>
        </w:rPr>
        <w:t>на реализацию Закона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35 409 100  рублей,  и   плановый период 2026 - 2027 годов в сумме 43 937 400 рублей ежегодно, в том числе </w:t>
      </w:r>
      <w:r>
        <w:rPr>
          <w:bCs/>
          <w:sz w:val="28"/>
          <w:szCs w:val="28"/>
        </w:rPr>
        <w:t>на реализацию Закона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28 327 300</w:t>
      </w:r>
      <w:r>
        <w:rPr>
          <w:sz w:val="28"/>
          <w:szCs w:val="28"/>
        </w:rPr>
        <w:t xml:space="preserve"> рублей ежегодно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распределение дотации на выравнивание бюджетной обеспеченности поселений в соответствии с Законом края от </w:t>
      </w:r>
      <w:r>
        <w:rPr>
          <w:bCs/>
          <w:sz w:val="28"/>
          <w:szCs w:val="28"/>
        </w:rPr>
        <w:t xml:space="preserve">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,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распределение дотации на выравнивание бюджетной обеспеченности поселений за счет собственных средств районного бюджета согласно приложению 8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13.  Субвенции бюджетам поселений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Направить бюджетам поселений субвенции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  № 53-ФЗ «О воинской обязанности и воинской службе» в 2025 году в сумме 6 121 600 рублей, в 2026 году в сумме 6 730 900 рублей, в 2027 году в сумме 6 985 900 рублей, согласно приложению 9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бюджетам поселений субвенции на реализацию Закона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5 году в сумме 175 000 рублей, в 2026–2027 годах по 175 000 рублей ежегодно, согласно приложению 10 к настоящему Решени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Иные межбюджетные трансферты бюджетам поселений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Направить бюджетам поселений иные межбюджетные трансферты для обеспечения сбалансированности бюджетов из бюджета муниципального района в 2025 году 25 127 644 рубля, в плановом периоде 2026-2027 годов по 18 306 291 рубль ежегодно,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2. Направить бюджетам поселений 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в 2025 году в сумме 6 350 000 рублей,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Направить бюджетам поселений иные межбюджетные трансферты на обеспечение первичных мер пожарной безопасности в рамках государственной программы  Красноярского края "Защита от чрезвычайных ситуаций природного и техногенного характера и обеспечение безопасности населения" в 2025 году 4 749 400 рублей, в плановом периоде 2026-2027 годов по 4 749 400 рублей ежегодно, согласно приложению 13 к настоящему Решени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Субсидии бюджету муниципального образования городской округ г. Минусинс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распределение и направить в 2025 году и плановом периоде 2026 – 2027 годов бюджету муниципального образования городской округ г. Минусинск субсидию 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 на 2025 год в сумме 1 946 281 рубль и плановый период 2026 – 2027 годов в сумме 1 946 281 рубль ежегодно, в соответствии с Порядком предоставления и расходования субсидий из бюджета Минусинского района 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, утвержденным решением Минусинского районного Совета депутатов от 24.10.2023 № 333-рс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и направить в 2025 году и плановом периоде 2026 – 2027 годов бюджету муниципального образования городской округ г. Минусинск субсидию на частичное финансирование (возмещение) расходов на содержание Межмуниципальной Единой дежурно-диспетчерской службы на 2025 год в сумме 1 844 155 рублей и плановый период 2026 – 2027 годов в сумме  1 844 155 рублей ежегодно, в соответствии с Порядком предоставления и расходования субсидий из бюджета Минусинского района 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района, утвержденным решением Минусинского районного Совета депутатов от 21.12.2022 № 242-рс (в редакции решения  от 12.04.2023 №274-рс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Резервный фонд администрации Минусин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Установить, что в расходной части районного бюджета предусматривается резервный фонд администрации Минусинского района на 2025 год в сумме 1 000 000 рублей и плановый период 2026 – 2027 годов в сумме  500 0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инусинского района ежеквартально информирует Минусинский районный Совет депутатов о расходовании средств резервного фон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Минусинск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Финансовое обеспечение полномочий, переданных органами местного самоуправления поселений муниципальному образованию Минусинский райо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Направить в 2025 году и плановом периоде 2026-2027 годов межбюджетные трансферты, полученные из бюджетов органов местного самоуправления поселений в бюджет муниципального района на осуществление части полномочий органов местного самоуправления поселений, по решению вопросов местного значения, на основании заключенных соглашений по 5 973 800 рублей ежегодно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1. Администрации Минусинского района на обеспечение проживающих в поселениях и нуждающихся в жилых помещениях малоимущих граждан жилыми помещениями на обеспечение проживающих в поселении и нуждающихся  в жилых помещениях малоимущих граждан жилыми помещениями, организации строительства и содержание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по 853 4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2. Финансовому управлению 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содействие в развитии сельскохозяйственного производства,  создание  условий для развития малого и среднего предпринимательства по 853 400 рублей ежегодн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- на исполнение бюджетов поселений и осуществление контроля за их исполнением по 1 706 8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Отделу культуры, спорта, туризма и молодежной политики администрации Минуси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- на создание условий для организации досуга и обеспечения жителей поселений услугами организаций культуры по 853 400 рублей ежегодно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рганизацию и осуществление мероприятий по работе с детьми и молодежью в поселениях по 853 400 рублей ежегодн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 обеспечение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й по 853 400 рублей ежегод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b/>
          <w:sz w:val="28"/>
          <w:szCs w:val="28"/>
        </w:rPr>
        <w:t>Статья 18. Дорожный фонд Минусин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бюджетных ассигнований дорожного фонда Минусинского района на 2025 год в сумме 18 371 300 рублей, на 2026 год в сумме 916 500 рублей, на 2027 год в сумме 1 259 6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Минусинского района налог на доходы физических лиц, подлежащий зачислению в районный бюджет, учитывается в 2025 году в сумме 17 500 000 рублей, в 2026 году – 0 рублей, в 2027 году – 0 рублей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. Бюджетные инвестиции в объекты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бъем бюджетных инвестиций в объекты муниципальной собственности в соответствии с перечнем объектов,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20. Предоставление бюджетных кредито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ция Минусинского района вправе выдавать бюджетам муниципальных образований, входящим в состав Минусинского района, бюджетные кредиты без предоставления муниципальными образованиями обеспечения исполнения своих обязательств по возврату предоставленных бюджетных кредитов, уплате процентов и иных платежей в 2025 году в общем размере не более 1 500 000 рублей, в 2026 – 2027 годах в общем объеме не более 0 рублей ежегодно. Бюджетные кредиты могут быть предоставлены муниципальным образованиям района на п</w:t>
      </w:r>
      <w:r>
        <w:rPr>
          <w:color w:val="000000"/>
          <w:sz w:val="28"/>
          <w:szCs w:val="28"/>
          <w:shd w:fill="FFFFFF" w:val="clear"/>
        </w:rPr>
        <w:t xml:space="preserve">окрытие дефицита бюджета, на покрытие временных кассовых разрывов, возникающих в процессе исполнения бюджета муниципального образования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 Установить плату за пользование указанными в пункте 1 настоящей статьи бюджетными кредитами в размере 0,1 процента годовых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shd w:fill="FFFFFF" w:val="clear"/>
        </w:rPr>
      </w:pPr>
      <w:r>
        <w:rPr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Статья 21. Субсидии 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, предусмотренные настоящим Решением, предоставляются в порядке, установленном нормативными правовыми актами администрации Минусинского района, в том числе принимаемыми в соответствии с решениями Минусинского районного Совета депутатов Красноярского края, регулирующими отношения по предоставлению из мест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22. Муниципальные унитарные предприят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Муниципальные унитарные предприятия ежегодно перечисляют в районный бюджет часть прибыли, остающейся в его распоряжении после уплаты налогов и иных обязательных платежей, в порядке, в размерах и в сроки, которые определяются органом местного самоуправления.</w:t>
      </w:r>
    </w:p>
    <w:p>
      <w:pPr>
        <w:pStyle w:val="Normal"/>
        <w:autoSpaceDE w:val="false"/>
        <w:spacing w:before="0" w:after="0"/>
        <w:ind w:left="1065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татья 23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 Установить верхний предел муниципального внутреннего долга Минусинского района на 1 января 2026 года в сумме 30 500 000,00 рублей, на 1 января 2027 года в сумме 0 рублей и на 1 января 2028 года в сумме 0 рубл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6 года, на 1 января 2027 года, на 1 января 2028 года равным 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редельный объем расходов на обслуживание муниципального внутреннего долга в 2025 году не должен превышать </w:t>
        <w:br/>
        <w:t xml:space="preserve">100 000 рублей и плановый период 2026-2027 годов по 50 000 рублей ежегодно.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твердить программу муниципальных внутренних заимствований Минусинского района на 2025 и плановый период 2026 - 2027 годов, согласно приложению 1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Администрация Минусинского района от имени Минусинского района </w:t>
      </w:r>
      <w:r>
        <w:rPr>
          <w:rFonts w:eastAsia="Calibri"/>
          <w:sz w:val="28"/>
          <w:szCs w:val="28"/>
        </w:rPr>
        <w:t xml:space="preserve">вправе привлекать бюджетные кредиты из других бюджетов бюджетной системы Российской Федерации </w:t>
      </w:r>
      <w:r>
        <w:rPr>
          <w:sz w:val="28"/>
          <w:szCs w:val="28"/>
        </w:rPr>
        <w:t xml:space="preserve">в целях покрытия временных кассовых разрывов, возникающих в процессе исполнения районного бюджета, покрытия дефицита районного бюджета, на погашение долговых обязательств районного бюджета, в пределах сумм, установленных программой муниципальных внутренних заимствований на 2025 год и плановый период 2026-2027 годов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а за пользование кредитами от кредитных организаций определяется в соответствии с действующим законодательство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6. 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ринятия программы муниципальных гарантий   муниципального образования возникает в случае принятия решения о предоставлении муниципальной гарантии, после внесения изменений в настоящее Решение в соответствии с Порядком и условиями предоставления и прекращения муниципальных гарантий, утверждённым решением Минусинского районного Совета депутато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.  Вступление в силу настоящего Решения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, но не ранее дня, следующего за днем его официального опубликования в газете «Власть труд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              О.В. Рождеств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    С.И. Глухов</w:t>
      </w:r>
    </w:p>
    <w:sectPr>
      <w:type w:val="nextPage"/>
      <w:pgSz w:w="11906" w:h="16838"/>
      <w:pgMar w:left="1701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4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5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14:00Z</dcterms:created>
  <dc:creator>ChernishevaT</dc:creator>
  <dc:description/>
  <cp:keywords/>
  <dc:language>en-US</dc:language>
  <cp:lastModifiedBy>suhova</cp:lastModifiedBy>
  <cp:lastPrinted>2024-12-27T14:09:00Z</cp:lastPrinted>
  <dcterms:modified xsi:type="dcterms:W3CDTF">2025-01-09T09:49:00Z</dcterms:modified>
  <cp:revision>294</cp:revision>
  <dc:subject/>
  <dc:title> </dc:title>
</cp:coreProperties>
</file>