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862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>МИНУСИНСКИЙ РАЙОННЫЙ СОВЕТ ДЕПУТАТОВ</w:t>
      </w:r>
    </w:p>
    <w:p>
      <w:pPr>
        <w:pStyle w:val="Heading4"/>
        <w:ind w:left="708" w:hanging="0"/>
        <w:jc w:val="center"/>
        <w:rPr/>
      </w:pPr>
      <w:r>
        <w:rPr/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26.03.2025                                   г.  Минусинск                                   № </w:t>
      </w:r>
      <w:r>
        <w:rPr>
          <w:sz w:val="28"/>
          <w:szCs w:val="28"/>
          <w:lang w:val="en-US"/>
        </w:rPr>
        <w:t>463</w:t>
      </w:r>
      <w:r>
        <w:rPr>
          <w:sz w:val="28"/>
          <w:szCs w:val="28"/>
        </w:rPr>
        <w:t>-рс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 внесении изменений и дополнений в решение Минусинского районного Совета депутатов от 25.12.2024 № 445-рс «О районном бюджете на 2025 год и плановый период 2026-2027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35 Федерального закона от 06.10.2003 года № 131-ФЗ «Об общих принципах организации местного самоуправления в Российской Федерации», руководствуясь статьями 21 и 25 Устава Минусинского района Красноярского края, Минусинский районный Совет депутатов РЕШИЛ:</w:t>
      </w:r>
    </w:p>
    <w:p>
      <w:pPr>
        <w:pStyle w:val="11"/>
        <w:rPr/>
      </w:pPr>
      <w:r>
        <w:rPr>
          <w:sz w:val="28"/>
          <w:szCs w:val="28"/>
        </w:rPr>
        <w:t>1. Внести в решение Минусинского районного Совета депутатов от 25.12.2024 № 445-рс «О районном бюджете на 2025 год и плановый период 2026-2027 годов» следующие изменения и дополнения:</w:t>
      </w:r>
    </w:p>
    <w:p>
      <w:pPr>
        <w:pStyle w:val="11"/>
        <w:ind w:firstLine="708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.1. 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сновные характеристики районного бюджета на 2025 год и плановый период 2026-2027 год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районного бюджета на 2025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 xml:space="preserve">1.1. прогнозируемый общий объем доходов районного бюджета в сумме  </w:t>
        <w:br/>
        <w:t>2 014 242 515,24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общий объем расходов районного бюджета в сумме 2 055 394 250,14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дефицит районного бюджета в сумме 41 151 734,90 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1.4. источники внутреннего финансирования дефицита районного бюджета в сумме 41 151 734,90 рубля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1. прогнозируемый общий объем доходов районного бюджета на 2026 год в сумме 1 726 627 401,27 рубль и на 2027 год в сумме 1 731 377 987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2. общий объем расходов районного бюджета на 2026 год в сумме     1 726 627 401,27 рубль, в том числе условно утвержденные расходы в сумме 19 700 000 рублей, и на 2027 год в сумме 1 731 377 987 рублей, в том числе условно утвержденные расходы в сумме 40 200 0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3. профицит районного бюджета на 2026 год в сумме 0 рублей и на 2027 год в сумме 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4. источники внутреннего финансирования дефицита районного бюджета на 2026 год в сумме 0 рублей и на 2027 год в сумме  0 рублей согласно приложению 1 к настоящему Решению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ункте 2 статьи 13 «Субвенции бюджетам поселений» слова «в 2025 году в сумме 175 000 рублей» заменить словами «в 2025 году в сумме 197 100 рублей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Статью 14 «Иные межбюджетные трансферты бюджетам поселений» дополнить пунктами следующего содержани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«4. Направить бюджетам поселений иные межбюджетные трансферты на финансовое обеспечение (возмещение) расходов на увеличение размеров оплаты труда отдельным категориям работников бюджетной сферы Красноярского края в 2025 году в сумме 5 464 094 рубля, согласно приложения 1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бюджетам поселений 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 на 2025 год в сумме  593 530 рублей, согласно приложению 1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править бюджетам поселений иные межбюджетные трансферты на софинансирование муниципальных программ формирования современной городской (сельской) среды в поселениях на 2025 год в сумме  </w:t>
        <w:br/>
        <w:t>2 373 000 рублей, согласно приложению 1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править бюджетам поселений иные межбюджетные трансферты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на 2025 год в сумме  753 760</w:t>
      </w:r>
      <w:r>
        <w:rPr/>
        <w:t xml:space="preserve"> </w:t>
      </w:r>
      <w:r>
        <w:rPr>
          <w:sz w:val="28"/>
          <w:szCs w:val="28"/>
        </w:rPr>
        <w:t>рублей,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Направить бюджетам поселений иные межбюджетные трансферты на осуществление расходов, направленных на реализацию мероприятий по поддержке местных инициатив на 2025 год в сумме 16 240 734 рубля, согласно приложению 20 к настоящему Решению.»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В пункте 1 статьи 16 «Резервный фонд администрации Минусинского района» слова «на 2025 год в сумме 1 000 000 рублей» заменить словами «на 2025 год в сумме 4 000 000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</w:rPr>
        <w:t>1.5. Статью 17 «Финансовое обеспечение полномочий, переданных органами местного самоуправления поселений муниципальному образованию Минусинский район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1. Направить межбюджетные трансферты, полученные из бюджетов органов местного самоуправления поселений в бюджет муниципального района на осуществление части полномочий органов местного самоуправления поселений, по решению вопросов местного значения, на основании заключенных соглашений на 2025 год в сумме  15 631 100 рублей и на плановый период 2026-2027 годов по 5 973 800 рублей ежегодно: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и Минусинского район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5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обеспечение проживающих в поселениях и нуждающихся в жилых помещениях малоимущих граждан жилыми помещениями на обеспечение проживающих в поселении и нуждающихся  в жилых помещениях малоимущих граждан жилыми помещениями, организации строительства и содержание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по 853 400 рублей ежегодно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5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) на 2025 год в сумме 9 657 300 рублей и на плановый период на 2026-2027 годов в сумме 0 рублей ежегод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2. Финансовому управлению администрации Минусинского район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содействие в развитии сельскохозяйственного производства,  создание  условий для развития малого и среднего предпринимательства по 853 400 рублей ежегодно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исполнение бюджетов поселений и осуществление контроля за их исполнением по 1 706 800 рублей ежегод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3. Отделу культуры, спорта, туризма и молодежной политики администрации Минусинского район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на создание условий для организации досуга и обеспечения жителей поселений услугами организаций культуры по 853 400 рублей ежегодно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организацию и осуществление мероприятий по работе с детьми и молодежью в поселениях по 853 400 рублей ежегодн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обеспечение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й по 853 400 рублей ежегодно.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 В пункте 1 статьи 18 «Дорожный фонд Минусинского района»  слова «на 2025 год в сумме 18 371 300 рублей» заменить словами «на 2025 год в сумме 19 612 201,83 рубль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7. Дополнить решение Минусинского районного Совета депутатов от 25.12.2024 № 445-рс «О районном бюджете на 2025 год и плановый период 2026-2027 годов» приложениями 16, 17, 18, 19, 20 в редакции приложений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Приложения 1, 2, 4, 5, 6, 10 к Решению Минусинского районного Совета депутатов от 25.12.2024 № 445-рс «О районном бюджете на 2025 год и плановый период 2026-2027 годов» изложить в редакции приложений 1, 2, 3, 4, 5,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. Настоящее Решение вступает в силу в день, следующий за днем его официального опубликования в газете «Власть труда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О.В. Рождеств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</w:t>
        <w:tab/>
        <w:t xml:space="preserve">                 С.И. Глухов</w:t>
      </w:r>
    </w:p>
    <w:sectPr>
      <w:type w:val="nextPage"/>
      <w:pgSz w:w="11906" w:h="16838"/>
      <w:pgMar w:left="1701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Стиль1 Селиваниха Знак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 Селиваниха"/>
    <w:basedOn w:val="Normal"/>
    <w:qFormat/>
    <w:pPr>
      <w:widowControl w:val="false"/>
      <w:ind w:firstLine="709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6:42:00Z</dcterms:created>
  <dc:creator>ChernishevaT</dc:creator>
  <dc:description/>
  <cp:keywords/>
  <dc:language>en-US</dc:language>
  <cp:lastModifiedBy>suhova</cp:lastModifiedBy>
  <cp:lastPrinted>2022-03-13T12:47:00Z</cp:lastPrinted>
  <dcterms:modified xsi:type="dcterms:W3CDTF">2025-03-27T02:01:00Z</dcterms:modified>
  <cp:revision>83</cp:revision>
  <dc:subject/>
  <dc:title> </dc:title>
</cp:coreProperties>
</file>